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601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6278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815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6163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