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636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251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815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705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