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72373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36900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1693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51820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