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983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2725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8727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20391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