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bigintvec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bigintvec, or bigintmat.The size (resp.@: dim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igintmat 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, def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vectors are vector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vector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vec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declarations, bigintvec expressions, bigintvec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} name @code{=} big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vec} name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vec v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expressions, bigintvec type cast, bigintvec declarat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vec (@pxref{bigintvec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=m1[1,1..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type cast,  bigintvec operations, bigintvec express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vec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bigintmat.The size of the created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operations,, bigintvec type cast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, or bigint;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vec_expression @code{[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ve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;               // show entry at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 = 10;          // set entry at [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2;           // double each entry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=x-&gt;{x mod 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=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Z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@code{am}, @code{aa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chinrem}, @code{farey}, @code{ncols}, @code{nrow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done via @code{smatrix(m,r,c)} where m is of type @code{module} or @code{smatrix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r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e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