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549474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274638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