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8569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90894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5036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51008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